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3"/>
        <w:gridCol w:w="3938"/>
      </w:tblGrid>
      <w:tr>
        <w:trPr>
          <w:trHeight w:val="704" w:hRule="atLeast"/>
        </w:trPr>
        <w:tc>
          <w:tcPr>
            <w:tcW w:w="653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3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к Полож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комиссии по приемке готовности муниципальных загородных оздоровительных лагер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летнему сезону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sz w:val="24"/>
                <w:szCs w:val="28"/>
                <w:lang w:val="ru-RU" w:eastAsia="ru-RU"/>
              </w:rPr>
            </w:pPr>
            <w:r>
              <w:rPr>
                <w:rFonts w:cs="Times New Roman"/>
                <w:bCs w:val="false"/>
                <w:sz w:val="24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оверки готовности ___________________________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риему и содержанию детей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(наименование оздоровительного учрежден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ен «____» ___________ 2016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учреждения ____________________________________</w:t>
        <w:br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(наименование учреждения по уставу)</w:t>
      </w:r>
      <w:r>
        <w:rPr>
          <w:rFonts w:cs="Times New Roman" w:ascii="Times New Roman" w:hAnsi="Times New Roman"/>
          <w:sz w:val="28"/>
          <w:szCs w:val="28"/>
        </w:rPr>
        <w:br/>
        <w:t>Юридический и фактический адрес учреждения ______________________</w:t>
        <w:br/>
        <w:t>_________________________________________________________________________</w:t>
        <w:br/>
        <w:t>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руководителя, контактные данные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ая мощность: ____________ человек в 1 смену; _________ смены </w:t>
        <w:br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(кол-во смен)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оздоровительного сез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 составе: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- _______________, председатель комиссии</w:t>
      </w:r>
    </w:p>
    <w:p>
      <w:pPr>
        <w:pStyle w:val="Style18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ФИО)                                 (должность)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 - _______________</w:t>
      </w:r>
    </w:p>
    <w:p>
      <w:pPr>
        <w:pStyle w:val="Style18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ФИО)                                 (должность)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- _______________</w:t>
      </w:r>
    </w:p>
    <w:p>
      <w:pPr>
        <w:pStyle w:val="Style18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ФИО)                                 (должность)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- _______________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ФИО)                                 (должность)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 - _______________</w:t>
      </w:r>
    </w:p>
    <w:p>
      <w:pPr>
        <w:pStyle w:val="Style18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(ФИО)                                 (должность)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 - _______________</w:t>
      </w:r>
    </w:p>
    <w:p>
      <w:pPr>
        <w:pStyle w:val="Style18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(ФИО)                                 (должность)</w:t>
      </w:r>
    </w:p>
    <w:p>
      <w:pPr>
        <w:pStyle w:val="Style18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 - _______________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(ФИО)                                 (должност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ки установлено следующее: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ительное учреждение имеет: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проверки органов государственного контроля (надзора) юридического лица, индивидуального предпринимателя __________________________________;</w:t>
      </w:r>
    </w:p>
    <w:p>
      <w:pPr>
        <w:pStyle w:val="Style18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№, дата выдачи)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заключения о соответствии государственным санитарно-эпидемиологическим правилам и нормативам  _______________________</w:t>
      </w:r>
      <w:r>
        <w:rPr>
          <w:rFonts w:cs="Times New Roman" w:ascii="Times New Roman" w:hAnsi="Times New Roman"/>
          <w:sz w:val="20"/>
          <w:szCs w:val="20"/>
        </w:rPr>
        <w:t>(№, дата выдачи)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проверки надежности закрепления конструкций, имеющихся на участке загородного учреждения плоскостных физкультурно-оздоровительных и спортивных сооружений, гладкости поверхностей, гарантирующих безопасность при эксплуатации _____________________________________.</w:t>
      </w:r>
    </w:p>
    <w:p>
      <w:pPr>
        <w:pStyle w:val="Style18"/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№, дата выдачи)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укомплектовано кадрами в соответствии со штатным расписанием _____________.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трудники оздоровительного учреждения имеют (не имеют) справки 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(нужное подчеркнут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сутствии судимости, медицинские книжки с отметками о прививках.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лагере введена (не введена) должность заместителя руководителя 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(нужное подчеркнуть)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по вопросам безопасности 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(указать ФИО, контактные телефоны)</w:t>
      </w:r>
    </w:p>
    <w:p>
      <w:pPr>
        <w:pStyle w:val="Style18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чреждении утвержден приказ (____________________) </w:t>
      </w: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 закреплении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Style18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реквизиты документа)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и за жизнь и здоровье детей за _________________________________________________________________________</w:t>
      </w:r>
    </w:p>
    <w:p>
      <w:pPr>
        <w:pStyle w:val="Style18"/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должность, ФИО ответственного, контактные телефоны)</w:t>
      </w:r>
    </w:p>
    <w:p>
      <w:pPr>
        <w:pStyle w:val="Style18"/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чреждении имеется (отсутствует) общий список сотрудников </w:t>
        <w:br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(нужное подчеркнуть)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согласно приложению 1 Стандарта безопасности), список ответственных лиц (согласно приложению 2 Стандарта безопасности)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ояние материально-технической базы учреждения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состояние зданий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групповых комнат, их сантехническое состояние ____________________________________________________________________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ность игрушками, дидактическим материалом ____________________________________________________________________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пециально оборудованных помещений для организации учебных занятий (количество) _____________________________________________________________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л для музыкальных занятий, его готовность _____________________________</w:t>
        <w:br/>
        <w:t>____________________________________________________________________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техническое состояние спортзала, открытых спортплощадок, спортивного оборудования и инвентаря_______________________________</w:t>
        <w:br/>
        <w:t>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состояние здания медпункта _________________________</w:t>
        <w:br/>
        <w:t>наличие необходимого медицинского оборудования _______________________</w:t>
        <w:br/>
        <w:t>_________________________________________________________________________________________________________________________________________________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безопасности детей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требований Стандарта безопасности отдыха и оздоровления детей в загородных оздоровительных лагерях в части антитеррористической защищенности</w:t>
      </w:r>
    </w:p>
    <w:p>
      <w:pPr>
        <w:pStyle w:val="Style18"/>
        <w:numPr>
          <w:ilvl w:val="0"/>
          <w:numId w:val="4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граждение высотой ______ метров, целостное/требует ремонта </w:t>
        <w:br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(нужное подчеркнуть)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________ метров.</w:t>
      </w:r>
    </w:p>
    <w:p>
      <w:pPr>
        <w:pStyle w:val="Style18"/>
        <w:numPr>
          <w:ilvl w:val="0"/>
          <w:numId w:val="4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идеонаблюдения по периметру территории  установлена/не установлена (нужное подчеркнуть).</w:t>
      </w:r>
    </w:p>
    <w:p>
      <w:pPr>
        <w:pStyle w:val="Style18"/>
        <w:numPr>
          <w:ilvl w:val="0"/>
          <w:numId w:val="4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тревожного вызова подразделений охраны </w:t>
        <w:br/>
        <w:t>установлена/не установлена (нужное подчеркнуть).</w:t>
      </w:r>
    </w:p>
    <w:p>
      <w:pPr>
        <w:pStyle w:val="Style18"/>
        <w:numPr>
          <w:ilvl w:val="0"/>
          <w:numId w:val="4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Контрольно-пропускной пункт оборудован (не оборудован)</w:t>
        <w:br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(нужное подчеркнуть)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ми средствами контроля.</w:t>
      </w:r>
    </w:p>
    <w:p>
      <w:pPr>
        <w:pStyle w:val="Style18"/>
        <w:numPr>
          <w:ilvl w:val="0"/>
          <w:numId w:val="4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ность территории в ночное время суток ________ %</w:t>
      </w:r>
    </w:p>
    <w:p>
      <w:pPr>
        <w:pStyle w:val="Style18"/>
        <w:numPr>
          <w:ilvl w:val="0"/>
          <w:numId w:val="4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территории лагеря - _____ га; количество сотрудников охраны в учреждении - _______ человек.</w:t>
      </w:r>
    </w:p>
    <w:p>
      <w:pPr>
        <w:pStyle w:val="Style18"/>
        <w:numPr>
          <w:ilvl w:val="0"/>
          <w:numId w:val="4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ходные двери спальных корпусов оборудованы (не </w:t>
        <w:br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(нужное подчеркнуть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ы) запорными устройствами, исключающими проникновение посторонних лиц.</w:t>
      </w:r>
    </w:p>
    <w:p>
      <w:pPr>
        <w:pStyle w:val="Style18"/>
        <w:numPr>
          <w:ilvl w:val="0"/>
          <w:numId w:val="4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онные проемы во всех корпусах остеклены, имеют запирающие устройства (да/нет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нужное подчеркнуть)</w:t>
      </w:r>
    </w:p>
    <w:p>
      <w:pPr>
        <w:pStyle w:val="Style18"/>
        <w:numPr>
          <w:ilvl w:val="0"/>
          <w:numId w:val="4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учреждении имеются (не имеются) должностные инструкции </w:t>
        <w:br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(нужное подчеркнуть)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х воспитателей, вожатых по осуществлению контроля за детьми в ночное время суток, информационных стендов, плакатов, памяток с рекомендациями о действиях при возникновении угрозы для жизни и здоровья, инструкций о действиях в случае чрезвычайной ситуации.</w:t>
      </w:r>
    </w:p>
    <w:p>
      <w:pPr>
        <w:pStyle w:val="Style18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полнение требований Стандарта безопасности отдыха и оздоровления детей в загородных оздоровительных лагерях при организации купа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заполняется в случае, если вблизи учреждения имеется природный водоем/в учреждении имеется бассейн).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менование природного водоема_____________________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пание в данном водоеме планируется организовывать/не </w:t>
        <w:b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(нужное подчеркнут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организовывать.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ждение имеет (не имеет) акт водолазного обследования, </w:t>
        <w:br/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заключение о санитарном состоянии пляжа, освидетельствование на годность к эксплуат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реждение имеется (отсутствует) бассейн. 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ужное подчеркнуть)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ссейне организуется (не организуется) купание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ужное подчеркнуть)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лагеря имеется (не имеется) стенд с извлечениями </w:t>
        <w:br/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равил охраны жизни людей на водных объектах в Красноярском крае.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чреждении издан (не издан) приказ об утверждении </w:t>
        <w:br/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х лиц за организацию купания.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тор по плаванию, спасатель, работающий в оздоровительном учреждении имеет (не имеет) документы, дающие право на данный вид</w:t>
        <w:br/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. 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и разработаны (не разработаны) инструкции по</w:t>
        <w:br/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(нужное подчеркнут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м по чрезвычайной ситуации на воде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требований Стандарта безопасности отдыха и оздоровления детей в загородных оздоровительных лагерях при организации питания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щеблок лагеря обеспечен (не обеспечен) необходимым </w:t>
        <w:br/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ом помещения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щеблок лагеря обеспечен (не обеспечен) необходимым</w:t>
        <w:br/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м, холодильным оборудованием, инвентарем, посудой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овая лагеря оборудована (не оборудована) раковинами для</w:t>
        <w:br/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тья рук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и утверждено (не утверждено) 10-дневное</w:t>
        <w:br/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кличное меню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ищеблоке размещены (не размещены) памятки о соблюдении </w:t>
        <w:br/>
        <w:t xml:space="preserve">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мытья и обработки посуды, инвентаря, оборудования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чреждении имеется (не имеется) журнал ежедневных </w:t>
        <w:br/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ов медработником работников пищеблока на предмет наличия гнойничковых заболеваний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Контроль за поступающими продуктами, условиями их хранения осуществляет ________________________________________________________</w:t>
        <w:br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(должность сотрудника, ФИО, его контактные телефоны)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онная документация на пищеблоке заполнена в установленном порядке (заполняется несвоевременно, с замечаниями).</w:t>
      </w:r>
    </w:p>
    <w:p>
      <w:pPr>
        <w:pStyle w:val="Style18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ужное подчеркнуть)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В учреждении разработаны (не разработаны) должностные </w:t>
        <w:br/>
        <w:t xml:space="preserve">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и для всех сотрудников пищебл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требований Стандарта безопасности отдыха и оздоровления детей в загородных оздоровительных лагерях в части предупреждения травматизма и несчастных случаев.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учреждении разработаны (не разработаны) инструкции по всем </w:t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ам деятельности с сотрудниками и детьми, соблюдению распорядка дня и установленных правил санитарной гигиены, техники безопасности, пребывания детей у водоёмов и в лесу, по порядку эвакуации детей на случай пожара и стихийных бедствий.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учреждении разработаны (не разработаны) инструкции о запрете </w:t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бывания и проживания посторонних лиц на территории лагеря;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учреждении разработаны (не разработаны) инструкции </w:t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Style18"/>
        <w:tabs>
          <w:tab w:val="clear" w:pos="708"/>
          <w:tab w:val="left" w:pos="851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 незамедлительной передаче информации о чрезвычайной ситуации согласно утвержденных регламентов.</w:t>
      </w:r>
    </w:p>
    <w:p>
      <w:pPr>
        <w:pStyle w:val="Style18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учреждении утвержден (не утвержден) </w:t>
      </w:r>
      <w:r>
        <w:rPr>
          <w:rFonts w:cs="Times New Roman" w:ascii="Times New Roman" w:hAnsi="Times New Roman"/>
          <w:sz w:val="28"/>
          <w:szCs w:val="28"/>
        </w:rPr>
        <w:t xml:space="preserve">приказ о назначении </w:t>
        <w:br/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го за проведение лагерного  кост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требований Стандарта безопасности отдыха и оздоровления детей в загородных оздоровительных лагерях в части обеспечения безопасности детей во время их транспортировки к местам отдыха и обратно (заполняется в случае, если администрация лагеря организует доставку детей к месту отдыха и обратно).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 имеет (не имеет) на балансе транспорт, </w:t>
        <w:br/>
        <w:t xml:space="preserve">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й ГОСТу Р51160-98 «Автобусы для перевозки детей. Технические требования».</w:t>
      </w:r>
    </w:p>
    <w:p>
      <w:pPr>
        <w:pStyle w:val="Style18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чреждении утвержден (не утвержден) приказ о назначении </w:t>
        <w:br/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(нужное подчеркнуть)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ответственного за жизнь и здоровье детей во время их транспортировки к месту отдыха и обратно.</w:t>
      </w:r>
    </w:p>
    <w:p>
      <w:pPr>
        <w:pStyle w:val="Style18"/>
        <w:spacing w:before="0" w:after="0"/>
        <w:ind w:left="70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комиссии о готовности оздоровительного учреждения _____________________________________ к началу летнего сезона 2016 года 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чреждения)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комиссии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_________________________________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в __________________ экземплярах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количество)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______________                                   _______________</w:t>
      </w:r>
    </w:p>
    <w:p>
      <w:pPr>
        <w:pStyle w:val="Style18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                    (расшифровка подпис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______________                                   _______________</w:t>
      </w:r>
    </w:p>
    <w:p>
      <w:pPr>
        <w:pStyle w:val="Style18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                    (расшифровка подписи)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______________                                   _______________</w:t>
      </w:r>
    </w:p>
    <w:p>
      <w:pPr>
        <w:pStyle w:val="Style18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                    (расшифровка подписи)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______________                                   _______________</w:t>
      </w:r>
    </w:p>
    <w:p>
      <w:pPr>
        <w:pStyle w:val="Style18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                    (расшифровка подписи)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______________                                   _______________</w:t>
      </w:r>
    </w:p>
    <w:p>
      <w:pPr>
        <w:pStyle w:val="Style18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                     (расшифровка подписи)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______________                                   _______________</w:t>
      </w:r>
    </w:p>
    <w:p>
      <w:pPr>
        <w:pStyle w:val="Style18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                     (расшифровка подписи)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______________                                   _______________</w:t>
      </w:r>
    </w:p>
    <w:p>
      <w:pPr>
        <w:pStyle w:val="Style18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  <w:szCs w:val="28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  <w:b w:val="false"/>
        <w:szCs w:val="28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  <w:szCs w:val="28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  <w:rFonts w:cs="Times New Roman"/>
        <w:color w:val="000000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3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color w:val="000000"/>
      <w:sz w:val="28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color w:val="000000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34:00Z</dcterms:created>
  <dc:creator>Юрист</dc:creator>
  <dc:description/>
  <cp:keywords/>
  <dc:language>en-US</dc:language>
  <cp:lastModifiedBy>Лунёва</cp:lastModifiedBy>
  <cp:lastPrinted>2015-05-25T09:50:00Z</cp:lastPrinted>
  <dcterms:modified xsi:type="dcterms:W3CDTF">2016-05-13T07:26:00Z</dcterms:modified>
  <cp:revision>4</cp:revision>
  <dc:subject/>
  <dc:title/>
</cp:coreProperties>
</file>